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함초롬돋움;Arial Unicode MS" w:hAnsi="함초롬돋움;Arial Unicode MS" w:eastAsia="함초롬돋움;Arial Unicode MS" w:cs="함초롬돋움;Arial Unicode MS"/>
          <w:sz w:val="40"/>
          <w:szCs w:val="40"/>
        </w:rPr>
      </w:pPr>
      <w:r>
        <w:rPr>
          <w:rFonts w:eastAsia="함초롬돋움;Arial Unicode MS" w:cs="함초롬돋움;Arial Unicode MS" w:ascii="함초롬돋움;Arial Unicode MS" w:hAnsi="함초롬돋움;Arial Unicode MS"/>
          <w:sz w:val="40"/>
          <w:szCs w:val="40"/>
        </w:rPr>
        <w:t>Suggestion for new E-net of IC2 Experimental</w:t>
      </w:r>
    </w:p>
    <w:p>
      <w:pPr>
        <w:pStyle w:val="Normal"/>
        <w:spacing w:lineRule="auto" w:line="240" w:before="0" w:after="0"/>
        <w:jc w:val="right"/>
        <w:rPr>
          <w:rFonts w:ascii="함초롬돋움;Arial Unicode MS" w:hAnsi="함초롬돋움;Arial Unicode MS" w:eastAsia="함초롬돋움;Arial Unicode MS" w:cs="함초롬돋움;Arial Unicode MS"/>
          <w:sz w:val="16"/>
          <w:szCs w:val="16"/>
        </w:rPr>
      </w:pPr>
      <w:r>
        <w:rPr>
          <w:rFonts w:eastAsia="함초롬돋움;Arial Unicode MS" w:cs="함초롬돋움;Arial Unicode MS" w:ascii="함초롬돋움;Arial Unicode MS" w:hAnsi="함초롬돋움;Arial Unicode MS"/>
          <w:sz w:val="16"/>
          <w:szCs w:val="16"/>
        </w:rPr>
        <w:t>Nikayama NDos (NDospark320)</w:t>
      </w:r>
    </w:p>
    <w:p>
      <w:pPr>
        <w:pStyle w:val="Normal"/>
        <w:spacing w:lineRule="auto" w:line="240" w:before="0" w:after="0"/>
        <w:jc w:val="right"/>
        <w:rPr>
          <w:rFonts w:ascii="함초롬돋움;Arial Unicode MS" w:hAnsi="함초롬돋움;Arial Unicode MS" w:eastAsia="함초롬돋움;Arial Unicode MS" w:cs="함초롬돋움;Arial Unicode MS"/>
          <w:sz w:val="16"/>
          <w:szCs w:val="16"/>
        </w:rPr>
      </w:pPr>
      <w:r>
        <w:rPr>
          <w:rFonts w:eastAsia="함초롬돋움;Arial Unicode MS" w:cs="함초롬돋움;Arial Unicode MS" w:ascii="함초롬돋움;Arial Unicode MS" w:hAnsi="함초롬돋움;Arial Unicode MS"/>
          <w:sz w:val="16"/>
          <w:szCs w:val="16"/>
        </w:rPr>
        <w:t>V</w:t>
      </w:r>
      <w:r>
        <w:rPr>
          <w:rFonts w:eastAsia="함초롬돋움;Arial Unicode MS" w:cs="함초롬돋움;Arial Unicode MS" w:ascii="함초롬돋움;Arial Unicode MS" w:hAnsi="함초롬돋움;Arial Unicode MS"/>
          <w:sz w:val="16"/>
          <w:szCs w:val="16"/>
        </w:rPr>
        <w:t>er. 2 (2014012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The Parameters and Measurements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Energy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(E) is measured in EU, which is similar to Joule [J]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Charge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(Q) is measured in packet, which is similar to Coulomb [C]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Time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(t) is measured in tick, which is similar to second [sec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)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Power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(P) is measured in EU/tick, which is similar to Watt [W]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Voltage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(V) is measured in EU/packet, which is similar to Volt [V]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Current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(I) is measured in packet/tick, which is similar to Ampere [A]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Resistance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(R) is measured in EU·tick/packet², which is similar to Ohm [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Ω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]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trike/>
          <w:kern w:val="0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trike/>
          <w:szCs w:val="20"/>
        </w:rPr>
        <w:t>Capacitance</w:t>
      </w:r>
      <w:r>
        <w:rPr>
          <w:rFonts w:eastAsia="함초롬돋움;Arial Unicode MS" w:cs="함초롬돋움;Arial Unicode MS" w:ascii="함초롬돋움;Arial Unicode MS" w:hAnsi="함초롬돋움;Arial Unicode MS"/>
          <w:strike/>
          <w:szCs w:val="20"/>
        </w:rPr>
        <w:t xml:space="preserve"> </w:t>
      </w:r>
      <w:r>
        <w:rPr>
          <w:rFonts w:eastAsia="함초롬돋움;Arial Unicode MS" w:cs="함초롬돋움;Arial Unicode MS" w:ascii="함초롬돋움;Arial Unicode MS" w:hAnsi="함초롬돋움;Arial Unicode MS"/>
          <w:strike/>
          <w:szCs w:val="20"/>
        </w:rPr>
        <w:t xml:space="preserve">(C) is measured in </w:t>
      </w:r>
      <w:r>
        <w:rPr>
          <w:rFonts w:eastAsia="함초롬돋움;Arial Unicode MS" w:cs="함초롬돋움;Arial Unicode MS" w:ascii="함초롬돋움;Arial Unicode MS" w:hAnsi="함초롬돋움;Arial Unicode MS"/>
          <w:strike/>
          <w:szCs w:val="20"/>
        </w:rPr>
        <w:t>packet</w:t>
      </w:r>
      <w:r>
        <w:rPr>
          <w:rFonts w:eastAsia="함초롬돋움;Arial Unicode MS" w:cs="함초롬돋움;Arial Unicode MS" w:ascii="함초롬돋움;Arial Unicode MS" w:hAnsi="함초롬돋움;Arial Unicode MS"/>
          <w:strike/>
          <w:kern w:val="0"/>
          <w:szCs w:val="20"/>
        </w:rPr>
        <w:t>²/EU, which is similar to Farad [F]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kern w:val="0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Definition for Exotic 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‘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Devices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 in IC2 Experimental</w:t>
      </w:r>
    </w:p>
    <w:p>
      <w:pPr>
        <w:pStyle w:val="Normal"/>
        <w:spacing w:lineRule="auto" w:line="240" w:before="0" w:after="0"/>
        <w:ind w:firstLine="100"/>
        <w:rPr>
          <w:rFonts w:ascii="함초롬돋움;Arial Unicode MS" w:hAnsi="함초롬돋움;Arial Unicode MS" w:eastAsia="함초롬돋움;Arial Unicode MS" w:cs="함초롬돋움;Arial Unicode MS"/>
          <w:kern w:val="0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I define 4 kinds of exotic devices in IC2 Experimental: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kern w:val="0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kern w:val="0"/>
          <w:szCs w:val="20"/>
        </w:rPr>
        <w:t>Power Source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 produces constant power, rather than voltage or current. The voltage and current it produces may or may not be fixed. Obviously, </w:t>
      </w:r>
      <w:r>
        <w:rPr>
          <w:rFonts w:eastAsia="함초롬돋움;Arial Unicode MS" w:cs="함초롬돋움;Arial Unicode MS" w:ascii="함초롬돋움;Arial Unicode MS" w:hAnsi="함초롬돋움;Arial Unicode MS"/>
          <w:b/>
          <w:kern w:val="0"/>
          <w:szCs w:val="20"/>
        </w:rPr>
        <w:t>it has to output fixed power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. I define that its electronic symbol is ○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kern w:val="0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kern w:val="0"/>
          <w:szCs w:val="20"/>
        </w:rPr>
        <w:t>Energy Storage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 stores energy. The capacity of it is limited. It always charge or discharge </w:t>
      </w:r>
      <w:r>
        <w:rPr>
          <w:rFonts w:eastAsia="함초롬돋움;Arial Unicode MS" w:cs="함초롬돋움;Arial Unicode MS" w:ascii="함초롬돋움;Arial Unicode MS" w:hAnsi="함초롬돋움;Arial Unicode MS"/>
          <w:b/>
          <w:kern w:val="0"/>
          <w:szCs w:val="20"/>
        </w:rPr>
        <w:t>linearly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. It will transfer energy to another energy storage if it can. </w:t>
      </w:r>
      <w:r>
        <w:rPr>
          <w:rFonts w:eastAsia="함초롬돋움;Arial Unicode MS" w:cs="함초롬돋움;Arial Unicode MS" w:ascii="함초롬돋움;Arial Unicode MS" w:hAnsi="함초롬돋움;Arial Unicode MS"/>
          <w:b/>
          <w:kern w:val="0"/>
          <w:szCs w:val="20"/>
        </w:rPr>
        <w:t>Energy storages must have its ground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. I define that its electronic symbol is □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kern w:val="0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kern w:val="0"/>
          <w:szCs w:val="20"/>
        </w:rPr>
        <w:t>Power Joiner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 inputs multiple powers, add them and output it. </w:t>
      </w:r>
      <w:r>
        <w:rPr>
          <w:rFonts w:eastAsia="함초롬돋움;Arial Unicode MS" w:cs="함초롬돋움;Arial Unicode MS" w:ascii="함초롬돋움;Arial Unicode MS" w:hAnsi="함초롬돋움;Arial Unicode MS"/>
          <w:b/>
          <w:kern w:val="0"/>
          <w:szCs w:val="20"/>
        </w:rPr>
        <w:t>If voltage and current it outputs are undefined, it must be connected directly to an energy storage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. I define that its electronic symbol is ◖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kern w:val="0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kern w:val="0"/>
          <w:szCs w:val="20"/>
        </w:rPr>
        <w:t>Power divider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 inputs a single power and divides it equally. 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T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he voltage and current it outputs are undefined; only power is defined. A power divider doesn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t send current to 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disconnected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 xml:space="preserve"> 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‘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wire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kern w:val="0"/>
          <w:szCs w:val="20"/>
        </w:rPr>
        <w:t>. I define that its electronic symbol is 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The Behavior of Machines and Cables</w:t>
      </w:r>
    </w:p>
    <w:p>
      <w:pPr>
        <w:pStyle w:val="Normal"/>
        <w:spacing w:lineRule="auto" w:line="240" w:before="0" w:after="0"/>
        <w:ind w:firstLine="10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(General) Machines are classified into 4 groups: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(General)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 xml:space="preserve"> Generator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is a machine which produces energy. It behaves like a power source. If it has internal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energy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storage, it behaves as if it is connected to the power source in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serial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. It only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outputs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energy, never inputs.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The power source has to output fixed power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Energy storage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is a machine which stores energy. It acts as energy storage connected in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 xml:space="preserve"> serial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. It only outputs energy to one face, and inputs energy from the other faces. It also outputs fixed voltage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 xml:space="preserve">Machine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is a machine which uses energy to work. It acts as a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resistor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connected in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serial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. If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t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has internal energy storage, it behaves as if it is connected to the resistor in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serial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. It only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inputs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energy, never outputs.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The resistor has to input fixed power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Transformer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steps the voltage up or down. But the current steps opposite to the voltage, like transformer in real life.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Transformers never change power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. And transformers are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bidirectional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And cables are much like real life cables, as they have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resistance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block by block. Cables observe Kirchhoff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s Law and Ohm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s Law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The cautions for the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Circuitry</w:t>
      </w:r>
    </w:p>
    <w:p>
      <w:pPr>
        <w:pStyle w:val="Normal"/>
        <w:spacing w:lineRule="auto" w:line="240" w:before="0" w:after="0"/>
        <w:ind w:firstLine="10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The machines and cables can sometimes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 xml:space="preserve">explode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or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 xml:space="preserve"> melt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Every machines and cables explode if they input too much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voltage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. Generators never explode as they don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t input power, however.</w:t>
      </w:r>
    </w:p>
    <w:p>
      <w:pPr>
        <w:pStyle w:val="Normal"/>
        <w:spacing w:lineRule="auto" w:line="240" w:before="0" w:after="0"/>
        <w:ind w:firstLine="10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f every (external or internal) energy storages in a single circuitry are full and generators produce extra energy, the extra energy will simply vanish and wast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Examples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Note: The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‘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diodes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here don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t behave like real world diodes. They just make the current one-way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Note 2: All of the IC2 measurement is changed into SI units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695</wp:posOffset>
                </wp:positionH>
                <wp:positionV relativeFrom="paragraph">
                  <wp:posOffset>794385</wp:posOffset>
                </wp:positionV>
                <wp:extent cx="0" cy="0"/>
                <wp:effectExtent l="5080" t="5080" r="5080" b="5080"/>
                <wp:wrapNone/>
                <wp:docPr id="1" name="직선 연결선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62.55pt" to="27.85pt,62.55pt" ID="직선 연결선 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A Generator:</w:t>
        <w:tab/>
        <w:tab/>
        <w:t xml:space="preserve">A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Batbox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:</w:t>
        <w:tab/>
        <w:tab/>
        <w:t>A Macerator: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6400" cy="839470"/>
                <wp:effectExtent l="0" t="0" r="0" b="0"/>
                <wp:docPr id="2" name="Canvas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39520"/>
                          <a:chOff x="0" y="0"/>
                          <a:chExt cx="5486400" cy="83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6400" cy="8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9720" y="720"/>
                            <a:ext cx="1320840" cy="78984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51000"/>
                              <a:ext cx="309960" cy="31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200" y="662400"/>
                              <a:ext cx="16128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01520"/>
                                <a:ext cx="1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274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200" y="64080"/>
                              <a:ext cx="2268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7388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17784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177840"/>
                              <a:ext cx="3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2200" y="63720"/>
                              <a:ext cx="262800" cy="226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479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584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64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947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4192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862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0200" y="291240"/>
                              <a:ext cx="16128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101880"/>
                                <a:ext cx="1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2780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0280"/>
                              <a:ext cx="44568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16"/>
                                    <w:rFonts w:ascii="함초롬돋움;Arial Unicode MS" w:hAnsi="함초롬돋움;Arial Unicode MS" w:eastAsia="함초롬돋움;Arial Unicode MS" w:cs="함초롬돋움;Arial Unicode MS"/>
                                    <w:color w:val="auto"/>
                                    <w:lang w:val="en-US" w:eastAsia="ko-KR" w:bidi="ar-SA"/>
                                  </w:rPr>
                                  <w:t>1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39960"/>
                              <a:ext cx="40212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함초롬돋움;Arial Unicode MS" w:hAnsi="함초롬돋움;Arial Unicode MS" w:eastAsia="함초롬돋움;Arial Unicode MS" w:cs="함초롬돋움;Arial Unicode MS"/>
                                    <w:color w:val="auto"/>
                                    <w:lang w:val="en-US" w:eastAsia="ko-KR" w:bidi="ar-SA"/>
                                  </w:rPr>
                                  <w:t>6k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640" y="0"/>
                              <a:ext cx="3823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6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1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9040" y="720"/>
                            <a:ext cx="96192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64080"/>
                              <a:ext cx="2084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6884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9680" y="273600"/>
                              <a:ext cx="14868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9324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1736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440" y="64080"/>
                              <a:ext cx="208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774" h="208774">
                                  <a:moveTo>
                                    <a:pt x="105444" y="208769"/>
                                  </a:moveTo>
                                  <a:cubicBezTo>
                                    <a:pt x="68026" y="209148"/>
                                    <a:pt x="33268" y="189469"/>
                                    <a:pt x="14340" y="157190"/>
                                  </a:cubicBezTo>
                                  <a:cubicBezTo>
                                    <a:pt x="-4588" y="124911"/>
                                    <a:pt x="-4790" y="84969"/>
                                    <a:pt x="13810" y="52499"/>
                                  </a:cubicBezTo>
                                  <a:cubicBezTo>
                                    <a:pt x="32410" y="20030"/>
                                    <a:pt x="66968" y="0"/>
                                    <a:pt x="104387" y="0"/>
                                  </a:cubicBezTo>
                                  <a:cubicBezTo>
                                    <a:pt x="104739" y="69590"/>
                                    <a:pt x="105092" y="139179"/>
                                    <a:pt x="105444" y="20876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4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880" y="55080"/>
                              <a:ext cx="360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6"/>
                                    <w:rFonts w:ascii="함초롬돋움;Arial Unicode MS" w:hAnsi="함초롬돋움;Arial Unicode MS" w:eastAsia="함초롬돋움;Arial Unicode MS" w:cs="함초롬돋움;Arial Unicode MS"/>
                                    <w:color w:val="auto"/>
                                    <w:lang w:val="en-US" w:eastAsia="ko-KR" w:bidi="ar-SA"/>
                                  </w:rPr>
                                  <w:t>40k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0"/>
                              <a:ext cx="3888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6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3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8200" y="0"/>
                            <a:ext cx="93348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64800"/>
                              <a:ext cx="2084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16956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9320" y="273600"/>
                              <a:ext cx="14868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2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9360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1772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080" y="64800"/>
                              <a:ext cx="208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774" h="208774">
                                  <a:moveTo>
                                    <a:pt x="105444" y="208769"/>
                                  </a:moveTo>
                                  <a:cubicBezTo>
                                    <a:pt x="68026" y="209148"/>
                                    <a:pt x="33268" y="189469"/>
                                    <a:pt x="14340" y="157190"/>
                                  </a:cubicBezTo>
                                  <a:cubicBezTo>
                                    <a:pt x="-4588" y="124911"/>
                                    <a:pt x="-4790" y="84969"/>
                                    <a:pt x="13810" y="52499"/>
                                  </a:cubicBezTo>
                                  <a:cubicBezTo>
                                    <a:pt x="32410" y="20030"/>
                                    <a:pt x="66968" y="0"/>
                                    <a:pt x="104387" y="0"/>
                                  </a:cubicBezTo>
                                  <a:cubicBezTo>
                                    <a:pt x="104739" y="69590"/>
                                    <a:pt x="105092" y="139179"/>
                                    <a:pt x="105444" y="20876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1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520" y="55080"/>
                              <a:ext cx="3600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6"/>
                                    <w:rFonts w:ascii="함초롬돋움;Arial Unicode MS" w:hAnsi="함초롬돋움;Arial Unicode MS" w:eastAsia="함초롬돋움;Arial Unicode MS" w:cs="함초롬돋움;Arial Unicode MS"/>
                                    <w:color w:val="auto"/>
                                    <w:lang w:val="en-US" w:eastAsia="ko-KR" w:bidi="ar-SA"/>
                                  </w:rPr>
                                  <w:t>800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080" y="0"/>
                              <a:ext cx="3193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6956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239400"/>
                              <a:ext cx="255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257760"/>
                              <a:ext cx="50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73600"/>
                              <a:ext cx="50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293400"/>
                              <a:ext cx="500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11760"/>
                              <a:ext cx="500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329040"/>
                              <a:ext cx="50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40920"/>
                              <a:ext cx="255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4800" y="361440"/>
                              <a:ext cx="14868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9324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1736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Canvas 106" style="position:absolute;margin-left:0pt;margin-top:0pt;width:432pt;height:66.1pt" coordorigin="0,0" coordsize="8640,1322">
                <v:rect id="shape_0" stroked="f" o:allowincell="f" style="position:absolute;left:0;top:1;width:8639;height:13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그룹 203" style="position:absolute;left:157;top:1;width:2079;height:1243">
                  <v:oval id="shape_0" ID="타원 107" fillcolor="white" stroked="t" o:allowincell="f" style="position:absolute;left:266;top:554;width:487;height:48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oval>
                  <v:group id="shape_0" alt="그룹 127" style="position:absolute;left:381;top:1044;width:253;height:200">
                    <v:line id="shape_0" from="510,1044" to="510,1170" ID="직선 연결선 1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,1171" to="634,1171" ID="직선 연결선 1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,1204" to="610,1204" ID="직선 연결선 11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,1245" to="568,1245" ID="직선 연결선 11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직사각형 116" fillcolor="white" stroked="t" o:allowincell="f" style="position:absolute;left:636;top:102;width:356;height:356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511,275" to="511,553" ID="직선 연결선 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,281" to="634,281" ID="직선 연결선 1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281" to="1542,281" ID="직선 연결선 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이등변 삼각형 120" fillcolor="white" stroked="t" o:allowincell="f" style="position:absolute;left:1515;top:101;width:413;height:356;mso-wrap-style:none;v-text-anchor:middle;rotation:270;mso-position-horizontal-relative:char" type="_x0000_t5"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901,234" to="2236,234" ID="직선 연결선 1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168" to="2236,168" ID="직선 연결선 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102" to="2236,102" ID="직선 연결선 1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308" to="2236,308" ID="직선 연결선 1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382" to="2236,382" ID="직선 연결선 1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452" to="2236,452" ID="직선 연결선 1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128" style="position:absolute;left:693;top:460;width:253;height:200">
                    <v:line id="shape_0" from="822,460" to="822,586" ID="직선 연결선 1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,587" to="946,587" ID="직선 연결선 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,620" to="922,620" ID="직선 연결선 1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,661" to="880,661" ID="직선 연결선 1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7;top:553;width:701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16"/>
                              <w:rFonts w:ascii="함초롬돋움;Arial Unicode MS" w:hAnsi="함초롬돋움;Arial Unicode MS" w:eastAsia="함초롬돋움;Arial Unicode MS" w:cs="함초롬돋움;Arial Unicode MS"/>
                              <w:color w:val="auto"/>
                              <w:lang w:val="en-US" w:eastAsia="ko-KR" w:bidi="ar-SA"/>
                            </w:rPr>
                            <w:t>1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;top:64;width:632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함초롬돋움;Arial Unicode MS" w:hAnsi="함초롬돋움;Arial Unicode MS" w:eastAsia="함초롬돋움;Arial Unicode MS" w:cs="함초롬돋움;Arial Unicode MS"/>
                              <w:color w:val="auto"/>
                              <w:lang w:val="en-US" w:eastAsia="ko-KR" w:bidi="ar-SA"/>
                            </w:rPr>
                            <w:t>6k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;top:1;width:601;height:3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6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1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그룹 202" style="position:absolute;left:2786;top:1;width:1515;height:615">
                  <v:rect id="shape_0" ID="직사각형 141" fillcolor="white" stroked="t" o:allowincell="f" style="position:absolute;left:3378;top:102;width:327;height:328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3707,267" to="4212,267" ID="직선 연결선 1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152" style="position:absolute;left:3431;top:432;width:233;height:184">
                    <v:line id="shape_0" from="3550,432" to="3550,548" ID="직선 연결선 15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1,549" to="3664,549" ID="직선 연결선 1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1,579" to="3641,579" ID="직선 연결선 1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5,617" to="3603,617" ID="직선 연결선 1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현 157" coordsize="208774,208774" path="m105444,208769c68026,209148,33268,189469,14340,157190c-4588,124911,-4790,84969,13810,52499c32410,20030,66968,0,104387,0c104739,69590,105092,139179,105444,208769xe" fillcolor="black" stroked="t" o:allowincell="f" style="position:absolute;left:3199;top:102;width:327;height:328;mso-wrap-style:none;v-text-anchor:middle;mso-position-horizontal-relative:char">
                    <v:fill o:detectmouseclick="t" type="solid" color2="white"/>
                    <v:stroke color="black" weight="25560" joinstyle="round" endcap="flat"/>
                    <w10:wrap type="none"/>
                  </v:shape>
                  <v:line id="shape_0" from="2786,120" to="3291,120" ID="직선 연결선 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267" to="3291,267" ID="직선 연결선 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192" to="3291,192" ID="직선 연결선 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350" to="3291,350" ID="직선 연결선 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424" to="3291,424" ID="직선 연결선 1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58;top:88;width:566;height:3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16"/>
                              <w:rFonts w:ascii="함초롬돋움;Arial Unicode MS" w:hAnsi="함초롬돋움;Arial Unicode MS" w:eastAsia="함초롬돋움;Arial Unicode MS" w:cs="함초롬돋움;Arial Unicode MS"/>
                              <w:color w:val="auto"/>
                              <w:lang w:val="en-US" w:eastAsia="ko-KR" w:bidi="ar-SA"/>
                            </w:rPr>
                            <w:t>40k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;width:611;height:3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6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3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그룹 204" style="position:absolute;left:5241;top:0;width:1469;height:753">
                  <v:rect id="shape_0" ID="직사각형 171" fillcolor="white" stroked="t" o:allowincell="f" style="position:absolute;left:5833;top:102;width:327;height:328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162,267" to="6600,267" ID="직선 연결선 1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173" style="position:absolute;left:5886;top:431;width:233;height:184">
                    <v:line id="shape_0" from="6005,431" to="6005,547" ID="직선 연결선 17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6,548" to="6119,548" ID="직선 연결선 1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6,578" to="6096,578" ID="직선 연결선 1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0,616" to="6058,616" ID="직선 연결선 1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현 178" coordsize="208774,208774" path="m105444,208769c68026,209148,33268,189469,14340,157190c-4588,124911,-4790,84969,13810,52499c32410,20030,66968,0,104387,0c104739,69590,105092,139179,105444,208769xe" fillcolor="black" stroked="t" o:allowincell="f" style="position:absolute;left:5654;top:102;width:327;height:328;mso-wrap-style:none;v-text-anchor:middle;mso-position-horizontal-relative:char">
                    <v:fill o:detectmouseclick="t" type="solid" color2="white"/>
                    <v:stroke color="black" weight="25560" joinstyle="round" endcap="flat"/>
                    <w10:wrap type="none"/>
                  </v:shape>
                  <v:line id="shape_0" from="5241,119" to="5746,119" ID="직선 연결선 1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41,236" to="5746,236" ID="직선 연결선 1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41,170" to="5746,170" ID="직선 연결선 1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41,301" to="5746,301" ID="직선 연결선 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41,364" to="5746,364" ID="직선 연결선 1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13;top:87;width:566;height:3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16"/>
                              <w:rFonts w:ascii="함초롬돋움;Arial Unicode MS" w:hAnsi="함초롬돋움;Arial Unicode MS" w:eastAsia="함초롬돋움;Arial Unicode MS" w:cs="함초롬돋움;Arial Unicode MS"/>
                              <w:color w:val="auto"/>
                              <w:lang w:val="en-US" w:eastAsia="ko-KR" w:bidi="ar-SA"/>
                            </w:rPr>
                            <w:t>800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6;top:0;width:50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41,424" to="5746,424" ID="직선 연결선 1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00,267" to="6600,376" ID="직선 연결선 1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00,377" to="6639,405" ID="직선 연결선 1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0,406" to="6638,422" ID="직선 연결선 1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431" to="6639,460" ID="직선 연결선 1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0,462" to="6638,489" ID="직선 연결선 1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491" to="6639,519" ID="직선 연결선 1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0,518" to="6638,536" ID="직선 연결선 1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537" to="6600,568" ID="직선 연결선 1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196" style="position:absolute;left:6477;top:569;width:233;height:184">
                    <v:line id="shape_0" from="6596,569" to="6596,685" ID="직선 연결선 1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7,686" to="6710,686" ID="직선 연결선 1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7,716" to="6687,716" ID="직선 연결선 1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1,754" to="6649,754" ID="직선 연결선 20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A simple circuitry, schematic diagram: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6400" cy="1050925"/>
                <wp:effectExtent l="0" t="0" r="0" b="0"/>
                <wp:docPr id="3" name="Canvas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50840"/>
                          <a:chOff x="0" y="0"/>
                          <a:chExt cx="5486400" cy="105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105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39960"/>
                            <a:ext cx="607680" cy="60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680" cy="60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36440"/>
                              <a:ext cx="2952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441" h="136402">
                                  <a:moveTo>
                                    <a:pt x="68201" y="0"/>
                                  </a:moveTo>
                                  <a:lnTo>
                                    <a:pt x="227240" y="0"/>
                                  </a:lnTo>
                                  <a:cubicBezTo>
                                    <a:pt x="264906" y="0"/>
                                    <a:pt x="295441" y="30535"/>
                                    <a:pt x="295441" y="68201"/>
                                  </a:cubicBezTo>
                                  <a:lnTo>
                                    <a:pt x="295441" y="136402"/>
                                  </a:lnTo>
                                  <a:lnTo>
                                    <a:pt x="295441" y="136402"/>
                                  </a:lnTo>
                                  <a:lnTo>
                                    <a:pt x="0" y="136402"/>
                                  </a:lnTo>
                                  <a:lnTo>
                                    <a:pt x="0" y="136402"/>
                                  </a:lnTo>
                                  <a:lnTo>
                                    <a:pt x="0" y="68201"/>
                                  </a:lnTo>
                                  <a:cubicBezTo>
                                    <a:pt x="0" y="30535"/>
                                    <a:pt x="30535" y="0"/>
                                    <a:pt x="682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04640"/>
                              <a:ext cx="3880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433" h="176818">
                                  <a:moveTo>
                                    <a:pt x="88409" y="0"/>
                                  </a:moveTo>
                                  <a:lnTo>
                                    <a:pt x="300024" y="0"/>
                                  </a:lnTo>
                                  <a:cubicBezTo>
                                    <a:pt x="348851" y="0"/>
                                    <a:pt x="388433" y="39582"/>
                                    <a:pt x="388433" y="88409"/>
                                  </a:cubicBezTo>
                                  <a:lnTo>
                                    <a:pt x="388433" y="176818"/>
                                  </a:lnTo>
                                  <a:lnTo>
                                    <a:pt x="388433" y="176818"/>
                                  </a:lnTo>
                                  <a:lnTo>
                                    <a:pt x="0" y="176818"/>
                                  </a:lnTo>
                                  <a:lnTo>
                                    <a:pt x="0" y="176818"/>
                                  </a:lnTo>
                                  <a:lnTo>
                                    <a:pt x="0" y="88409"/>
                                  </a:lnTo>
                                  <a:cubicBezTo>
                                    <a:pt x="0" y="39582"/>
                                    <a:pt x="39582" y="0"/>
                                    <a:pt x="8840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9960" y="39960"/>
                            <a:ext cx="610920" cy="61164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33120"/>
                            <a:ext cx="63612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309240"/>
                            <a:ext cx="439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37512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4120" y="257760"/>
                            <a:ext cx="645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18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600"/>
                              <a:ext cx="116280" cy="13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1600" y="257760"/>
                            <a:ext cx="645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18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1600"/>
                              <a:ext cx="116280" cy="13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692640"/>
                            <a:ext cx="6724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algun Gothic" w:hAnsi="Malgun Gothic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>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687600"/>
                            <a:ext cx="5230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algun Gothic" w:hAnsi="Malgun Gothic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>Bat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694080"/>
                            <a:ext cx="8078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algun Gothic" w:hAnsi="Malgun Gothic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>Ins. Tin c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703080"/>
                            <a:ext cx="6764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algun Gothic" w:hAnsi="Malgun Gothic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>Mac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694080"/>
                            <a:ext cx="100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algun Gothic" w:hAnsi="Malgun Gothic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>Ins. Tin cable (x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257760"/>
                            <a:ext cx="64584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8440" y="279360"/>
                            <a:ext cx="11484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" style="position:absolute;margin-left:0pt;margin-top:0pt;width:432pt;height:82.75pt" coordorigin="0,0" coordsize="8640,1655">
                <v:rect id="shape_0" stroked="f" o:allowincell="f" style="position:absolute;left:0;top:0;width:8639;height:16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그룹 32" style="position:absolute;left:200;top:63;width:957;height:958">
                  <v:rect id="shape_0" ID="직사각형 2" fillcolor="white" stroked="t" o:allowincell="f" style="position:absolute;left:200;top:63;width:956;height:957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ID="양쪽 모서리가 둥근 사각형 3" coordsize="295441,136402" path="m68201,0l227240,0c264906,0,295441,30535,295441,68201l295441,136402l295441,136402l0,136402l0,136402l0,68201c0,30535,30535,0,68201,0xe" fillcolor="black" stroked="t" o:allowincell="f" style="position:absolute;left:451;top:278;width:464;height:214;mso-wrap-style:none;v-text-anchor:middle;mso-position-horizontal-relative:char">
                    <v:fill o:detectmouseclick="t" type="solid" color2="white"/>
                    <v:stroke color="black" weight="25560" joinstyle="round" endcap="flat"/>
                    <w10:wrap type="none"/>
                  </v:shape>
                  <v:shape id="shape_0" ID="양쪽 모서리가 둥근 사각형 5" coordsize="388433,176818" path="m88409,0l300024,0c348851,0,388433,39582,388433,88409l388433,176818l388433,176818l0,176818l0,176818l0,88409c0,39582,39582,0,88409,0xe" fillcolor="black" stroked="t" o:allowincell="f" style="position:absolute;left:381;top:700;width:610;height:277;mso-wrap-style:none;v-text-anchor:middle;mso-position-horizontal-relative:char">
                    <v:fill o:detectmouseclick="t" type="solid" color2="white"/>
                    <v:stroke color="black" weight="25560" joinstyle="round" endcap="flat"/>
                    <w10:wrap type="none"/>
                  </v:shape>
                </v:group>
                <v:rect id="shape_0" ID="직사각형 6" fillcolor="#f79646" stroked="t" o:allowincell="f" style="position:absolute;left:2189;top:63;width:961;height:962;mso-wrap-style:none;v-text-anchor:middle;mso-position-horizontal-relative:char">
                  <v:fill o:detectmouseclick="t" type="solid" color2="#0869b9"/>
                  <v:stroke color="#974706" weight="25560" joinstyle="miter" endcap="flat"/>
                  <w10:wrap type="none"/>
                </v:rect>
                <v:rect id="shape_0" ID="직사각형 8" fillcolor="white" stroked="t" o:allowincell="f" style="position:absolute;left:5183;top:52;width:1001;height:1002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직사각형 9" fillcolor="white" stroked="t" o:allowincell="f" style="position:absolute;left:5347;top:487;width:691;height:567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490,591" to="5878,591" ID="직선 연결선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그룹 33" style="position:absolute;left:1172;top:406;width:1017;height:294">
                  <v:rect id="shape_0" ID="직사각형 11" fillcolor="black" stroked="t" o:allowincell="f" style="position:absolute;left:1172;top:406;width:1016;height:293;mso-wrap-style:none;v-text-anchor:middle;mso-position-horizontal-relative:char">
                    <v:fill o:detectmouseclick="t" type="solid" color2="white"/>
                    <v:stroke color="black" weight="25560" joinstyle="miter" endcap="flat"/>
                    <w10:wrap type="none"/>
                  </v:rect>
                  <v:rect id="shape_0" ID="직사각형 12" fillcolor="white" stroked="t" o:allowincell="f" style="position:absolute;left:1579;top:440;width:182;height:206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</v:group>
                <v:group id="shape_0" alt="그룹 34" style="position:absolute;left:3152;top:406;width:1017;height:294">
                  <v:rect id="shape_0" ID="직사각형 87" fillcolor="black" stroked="t" o:allowincell="f" style="position:absolute;left:3152;top:406;width:1016;height:293;mso-wrap-style:none;v-text-anchor:middle;mso-position-horizontal-relative:char">
                    <v:fill o:detectmouseclick="t" type="solid" color2="white"/>
                    <v:stroke color="black" weight="25560" joinstyle="miter" endcap="flat"/>
                    <w10:wrap type="none"/>
                  </v:rect>
                  <v:rect id="shape_0" ID="직사각형 89" fillcolor="white" stroked="t" o:allowincell="f" style="position:absolute;left:3579;top:440;width:182;height:206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</v:group>
                <v:shape id="shape_0" fillcolor="white" stroked="f" o:allowincell="f" style="position:absolute;left:180;top:1091;width:105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Malgun Gothic" w:hAnsi="Malgun Gothic" w:eastAsia="Malgun Gothic" w:cs="Times New Roman"/>
                            <w:color w:val="auto"/>
                            <w:lang w:val="en-US" w:eastAsia="ko-KR" w:bidi="ar-SA"/>
                          </w:rPr>
                          <w:t>Gene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8;top:1083;width:82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Malgun Gothic" w:hAnsi="Malgun Gothic" w:eastAsia="Malgun Gothic" w:cs="Times New Roman"/>
                            <w:color w:val="auto"/>
                            <w:lang w:val="en-US" w:eastAsia="ko-KR" w:bidi="ar-SA"/>
                          </w:rPr>
                          <w:t>BatBo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3;top:1093;width:1271;height:3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Malgun Gothic" w:hAnsi="Malgun Gothic" w:eastAsia="Malgun Gothic" w:cs="Times New Roman"/>
                            <w:color w:val="auto"/>
                            <w:lang w:val="en-US" w:eastAsia="ko-KR" w:bidi="ar-SA"/>
                          </w:rPr>
                          <w:t>Ins. Tin c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213;top:1107;width:1064;height:3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Malgun Gothic" w:hAnsi="Malgun Gothic" w:eastAsia="Malgun Gothic" w:cs="Times New Roman"/>
                            <w:color w:val="auto"/>
                            <w:lang w:val="en-US" w:eastAsia="ko-KR" w:bidi="ar-SA"/>
                          </w:rPr>
                          <w:t>Mace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39;top:1093;width:1584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Malgun Gothic" w:hAnsi="Malgun Gothic" w:eastAsia="Malgun Gothic" w:cs="Times New Roman"/>
                            <w:color w:val="auto"/>
                            <w:lang w:val="en-US" w:eastAsia="ko-KR" w:bidi="ar-SA"/>
                          </w:rPr>
                          <w:t>Ins. Tin cable (x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153;top:406;width:1016;height:2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580;top:440;width:180;height:2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  <w:lang w:val="en-US" w:eastAsia="en-US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Schematics of the circuitry: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6400" cy="1096645"/>
                <wp:effectExtent l="0" t="0" r="0" b="0"/>
                <wp:docPr id="4" name="Canvas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96560"/>
                          <a:chOff x="0" y="0"/>
                          <a:chExt cx="5486400" cy="1096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486400" cy="10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440" y="0"/>
                            <a:ext cx="1464840" cy="943560"/>
                          </a:xfrm>
                        </wpg:grpSpPr>
                        <wps:wsp>
                          <wps:cNvSpPr/>
                          <wps:spPr>
                            <a:xfrm>
                              <a:off x="69120" y="505440"/>
                              <a:ext cx="30996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080" y="816120"/>
                              <a:ext cx="11808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0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3480" y="218520"/>
                              <a:ext cx="2268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640" y="32832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920" y="3322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332280"/>
                              <a:ext cx="3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2200" y="218520"/>
                              <a:ext cx="262800" cy="226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3024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2610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21924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3492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3963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44064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5680" y="445680"/>
                              <a:ext cx="11808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12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0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80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04720"/>
                              <a:ext cx="44568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1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194400"/>
                              <a:ext cx="40212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6k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20"/>
                              <a:ext cx="3459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32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840" y="0"/>
                              <a:ext cx="5580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312.5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0" y="139680"/>
                            <a:ext cx="918720" cy="40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6200" y="64800"/>
                              <a:ext cx="2084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5000" y="16884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200" y="286920"/>
                              <a:ext cx="11808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2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9360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1772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440" y="64800"/>
                              <a:ext cx="208440" cy="20844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880" y="55440"/>
                              <a:ext cx="3600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12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40k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760" y="0"/>
                              <a:ext cx="3459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32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92160"/>
                              <a:ext cx="2984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40040" y="253440"/>
                            <a:ext cx="91260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6200" y="64800"/>
                              <a:ext cx="2084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5000" y="16884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6352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3376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56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38088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64800"/>
                              <a:ext cx="208440" cy="20844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1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880" y="55080"/>
                              <a:ext cx="3600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12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800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160" y="0"/>
                              <a:ext cx="3200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68840"/>
                              <a:ext cx="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238680"/>
                              <a:ext cx="255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257760"/>
                              <a:ext cx="50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273600"/>
                              <a:ext cx="50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293400"/>
                              <a:ext cx="500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311040"/>
                              <a:ext cx="500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328320"/>
                              <a:ext cx="50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340920"/>
                              <a:ext cx="255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000" y="36072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434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4546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7808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157320"/>
                            <a:ext cx="2059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280" y="8640"/>
                              <a:ext cx="9900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622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56960"/>
                            <a:ext cx="224280" cy="13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0"/>
                              <a:ext cx="349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60"/>
                              <a:ext cx="3636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0"/>
                              <a:ext cx="3060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60"/>
                              <a:ext cx="3996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0"/>
                              <a:ext cx="1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60"/>
                              <a:ext cx="298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20" y="55800"/>
                              <a:ext cx="324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920" y="154440"/>
                            <a:ext cx="205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6192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560" y="8640"/>
                              <a:ext cx="9900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6192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9440" y="243720"/>
                            <a:ext cx="205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560" y="8640"/>
                              <a:ext cx="9900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228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4920" y="259200"/>
                            <a:ext cx="224280" cy="13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0"/>
                              <a:ext cx="349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60"/>
                              <a:ext cx="3636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0"/>
                              <a:ext cx="3060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60"/>
                              <a:ext cx="3996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0"/>
                              <a:ext cx="1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60"/>
                              <a:ext cx="298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55800"/>
                              <a:ext cx="324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760" y="264960"/>
                            <a:ext cx="205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6192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560" y="8640"/>
                              <a:ext cx="9900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tIns="-18360" bIns="-18360" anchor="ctr" rot="162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192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9200" y="265320"/>
                            <a:ext cx="223560" cy="13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9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720"/>
                              <a:ext cx="36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720"/>
                              <a:ext cx="3060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20"/>
                              <a:ext cx="399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720"/>
                              <a:ext cx="1908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20"/>
                              <a:ext cx="2988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56160"/>
                              <a:ext cx="32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8720" y="687600"/>
                            <a:ext cx="1594440" cy="2545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21717"/>
                              <a:gd name="adj4" fmla="val 46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algun Gothic" w:hAnsi="Malgun Gothic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>Resistance of an Ins. Tin cabl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1680" y="772920"/>
                            <a:ext cx="1753920" cy="254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25819"/>
                              <a:gd name="adj4" fmla="val 38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algun Gothic" w:hAnsi="Malgun Gothic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>Resistance of an Ins. Tin cable x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5" style="position:absolute;margin-left:0pt;margin-top:0pt;width:432pt;height:86.35pt" coordorigin="0,0" coordsize="8640,1727">
                <v:rect id="shape_0" stroked="f" o:allowincell="f" style="position:absolute;left:0;top:1;width:8639;height:1725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none"/>
                </v:rect>
                <v:group id="shape_0" alt="그룹 17" style="position:absolute;left:73;top:0;width:2307;height:1485">
                  <v:oval id="shape_0" ID="타원 151" fillcolor="white" stroked="t" o:allowincell="f" style="position:absolute;left:182;top:796;width:487;height:487;mso-wrap-style:square;v-text-anchor:middle;mso-position-horizontal-relative:char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oval>
                  <v:group id="shape_0" alt="그룹 164" style="position:absolute;left:330;top:1285;width:185;height:200">
                    <v:line id="shape_0" from="424,1285" to="424,1411" ID="직선 연결선 222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,1412" to="515,1412" ID="직선 연결선 223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,1445" to="497,1445" ID="직선 연결선 224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,1486" to="467,1486" ID="직선 연결선 225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51;top:344;width:356;height:356;mso-wrap-style:none;v-text-anchor:middle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427,517" to="427,795" ID="직선 연결선 194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523" to="550,523" ID="직선 연결선 201" stroked="t" o:allowincell="f" style="position:absolute;flip:x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523" to="1458,523" ID="직선 연결선 205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206" fillcolor="white" stroked="t" o:allowincell="f" style="position:absolute;left:1431;top:344;width:413;height:356;mso-wrap-style:none;v-text-anchor:middle;rotation:270;mso-position-horizontal-relative:char;mso-position-vertical-relative:pag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816,476" to="2151,476" ID="직선 연결선 207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411" to="2151,411" ID="직선 연결선 208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345" to="2151,345" ID="직선 연결선 209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550" to="2151,550" ID="직선 연결선 210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624" to="2151,624" ID="직선 연결선 211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694" to="2151,694" ID="직선 연결선 212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213" style="position:absolute;left:633;top:702;width:185;height:200">
                    <v:line id="shape_0" from="728,702" to="728,828" ID="직선 연결선 218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,829" to="818,829" ID="직선 연결선 219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,862" to="800,862" ID="직선 연결선 220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,903" to="770,903" ID="직선 연결선 221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;top:795;width:701;height:422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1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;top:306;width:632;height:422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6k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;width:544;height:345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32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1;top:0;width:878;height:344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312.5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그룹 18" style="position:absolute;left:3141;top:220;width:1447;height:636">
                  <v:shape id="shape_0" fillcolor="white" stroked="t" o:allowincell="f" style="position:absolute;left:3733;top:322;width:327;height:327;mso-wrap-style:none;v-text-anchor:middle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4062,486" to="4567,486" ID="직선 연결선 228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229" style="position:absolute;left:3790;top:672;width:185;height:184">
                    <v:line id="shape_0" from="3885,672" to="3885,788" ID="직선 연결선 239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0,789" to="3975,789" ID="직선 연결선 240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4,819" to="3957,819" ID="직선 연결선 241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1,857" to="3927,857" ID="직선 연결선 242" stroked="t" o:allowincell="f" style="position:absolute;mso-position-horizontal-relative:char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현 230" coordsize="208685,208647" path="m105399,208642c68000,209020,33259,189357,14338,157101c-4588,124837,-4790,84913,13808,52459c32402,20013,66942,-1,104343,-1l105399,208642xe" fillcolor="black" stroked="t" o:allowincell="f" style="position:absolute;left:3554;top:322;width:327;height:327;mso-wrap-style:none;v-text-anchor:middle;mso-position-horizontal-relative:char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rect>
                  <v:line id="shape_0" from="3141,339" to="3646,339" ID="직선 연결선 231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486" to="3646,486" ID="직선 연결선 232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411" to="3646,411" ID="직선 연결선 233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569" to="3646,569" ID="직선 연결선 234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643" to="3646,643" ID="직선 연결선 235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13;top:307;width:566;height:372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12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40k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3;top:220;width:544;height:344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32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3;top:365;width:469;height:343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1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그룹 19" style="position:absolute;left:5890;top:399;width:1436;height:752">
                  <v:shape id="shape_0" fillcolor="white" stroked="t" o:allowincell="f" style="position:absolute;left:6482;top:501;width:327;height:327;mso-wrap-style:none;v-text-anchor:middle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6811,665" to="7249,665" ID="직선 연결선 245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8,814" to="6648,930" ID="직선 연결선 269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3,931" to="6738,931" ID="직선 연결선 270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7,961" to="6720,961" ID="직선 연결선 271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999" to="6689,999" ID="직선 연결선 272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ID="현 247" coordsize="208681,208640" path="m105397,208635c67999,209013,33259,189351,14338,157097c-4588,124834,-4790,84910,13808,52458c32401,20014,66941,1,104341,1l105397,208635xe" fillcolor="black" stroked="t" o:allowincell="f" style="position:absolute;left:6303;top:501;width:327;height:327;mso-wrap-style:none;v-text-anchor:middle;mso-position-horizontal-relative:char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rect>
                  <v:line id="shape_0" from="5890,518" to="6395,518" ID="직선 연결선 248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635" to="6395,635" ID="직선 연결선 249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569" to="6395,569" ID="직선 연결선 250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700" to="6395,700" ID="직선 연결선 251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763" to="6395,763" ID="직선 연결선 252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62;top:486;width:566;height:372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12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800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6;top:399;width:503;height:344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90,822" to="6395,822" ID="직선 연결선 255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9,665" to="7249,773" ID="직선 연결선 256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9,775" to="7288,803" ID="직선 연결선 257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805" to="7287,821" ID="직선 연결선 258" stroked="t" o:allowincell="f" style="position:absolute;flip:x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0,830" to="7288,859" ID="직선 연결선 259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861" to="7287,888" ID="직선 연결선 260" stroked="t" o:allowincell="f" style="position:absolute;flip:x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0,889" to="7288,917" ID="직선 연결선 261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916" to="7287,934" ID="직선 연결선 262" stroked="t" o:allowincell="f" style="position:absolute;flip:x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0,936" to="7249,967" ID="직선 연결선 263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6,967" to="7236,1083" ID="직선 연결선 265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1,1084" to="7326,1084" ID="직선 연결선 266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5,1115" to="7308,1115" ID="직선 연결선 267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2,1152" to="7277,1152" ID="직선 연결선 268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21" style="position:absolute;left:2141;top:248;width:323;height:155">
                  <v:line id="shape_0" from="2141,346" to="2251,346" ID="직선 연결선 4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14" fillcolor="white" stroked="t" o:allowincell="f" style="position:absolute;left:2239;top:262;width:155;height:127;mso-wrap-style:none;v-text-anchor:middle;rotation:90;mso-position-horizontal-relative:char;mso-position-vertic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81,248" to="2381,403" ID="직선 연결선 16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1,346" to="2464,346" ID="직선 연결선 20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29" style="position:absolute;left:2466;top:247;width:352;height:207">
                  <v:line id="shape_0" from="2466,248" to="2520,335" ID="직선 연결선 22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248" to="2577,454" ID="직선 연결선 23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8,247" to="2625,453" ID="직선 연결선 24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7,248" to="2689,454" ID="직선 연결선 25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247" to="2719,453" ID="직선 연결선 26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248" to="2767,454" ID="직선 연결선 27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8,335" to="2818,453" ID="직선 연결선 28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226" style="position:absolute;left:2819;top:243;width:322;height:155">
                  <v:line id="shape_0" from="2819,341" to="2929,341" ID="직선 연결선 243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246" fillcolor="white" stroked="t" o:allowincell="f" style="position:absolute;left:2916;top:257;width:155;height:127;mso-wrap-style:none;v-text-anchor:middle;rotation:90;mso-position-horizontal-relative:char;mso-position-vertical-relative:pag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59,243" to="3059,398" ID="직선 연결선 264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341" to="3141,341" ID="직선 연결선 274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275" style="position:absolute;left:4566;top:384;width:322;height:155">
                  <v:line id="shape_0" from="4566,482" to="4676,482" ID="직선 연결선 289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290" fillcolor="white" stroked="t" o:allowincell="f" style="position:absolute;left:4663;top:398;width:155;height:127;mso-wrap-style:none;v-text-anchor:middle;rotation:90;mso-position-horizontal-relative:char;mso-position-vertical-relative:pag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06,384" to="4806,539" ID="직선 연결선 291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6,482" to="4888,482" ID="직선 연결선 292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276" style="position:absolute;left:4874;top:408;width:352;height:207">
                  <v:line id="shape_0" from="4874,409" to="4928,496" ID="직선 연결선 282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9,409" to="4985,615" ID="직선 연결선 283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6,408" to="5033,614" ID="직선 연결선 284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409" to="5097,615" ID="직선 연결선 285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9,408" to="5128,614" ID="직선 연결선 286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9,409" to="5175,615" ID="직선 연결선 287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6,496" to="5226,614" ID="직선 연결선 288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277" style="position:absolute;left:5579;top:417;width:322;height:155">
                  <v:line id="shape_0" from="5579,515" to="5689,515" ID="직선 연결선 278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279" fillcolor="white" stroked="t" o:allowincell="f" style="position:absolute;left:5676;top:431;width:155;height:127;mso-wrap-style:square;v-text-anchor:middle;rotation:90;mso-position-horizontal-relative:char;mso-position-vertical-relative:page" type="_x0000_t5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19,417" to="5819,572" ID="직선 연결선 280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9,515" to="5901,515" ID="직선 연결선 281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298" style="position:absolute;left:5227;top:418;width:351;height:206">
                  <v:line id="shape_0" from="5227,418" to="5281,504" ID="직선 연결선 299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419" to="5338,624" ID="직선 연결선 300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9,419" to="5386,624" ID="직선 연결선 301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7,419" to="5449,624" ID="직선 연결선 302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419" to="5480,624" ID="직선 연결선 303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419" to="5527,624" ID="직선 연결선 304" stroked="t" o:allowincell="f" style="position:absolute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506" to="5578,623" ID="직선 연결선 305" stroked="t" o:allowincell="f" style="position:absolute;flip:y;mso-position-horizontal-relative:cha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설명선 1 31" fillcolor="white" stroked="t" o:allowincell="f" style="position:absolute;left:1447;top:1083;width:2510;height:400;mso-wrap-style:square;v-text-anchor:middle;mso-position-horizontal-relative:char;mso-position-vertical-relative:page" type="_x0000_t4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Malgun Gothic" w:hAnsi="Malgun Gothic" w:eastAsia="Malgun Gothic" w:cs="Times New Roman"/>
                            <w:color w:val="auto"/>
                            <w:lang w:val="en-US" w:eastAsia="ko-KR" w:bidi="ar-SA"/>
                          </w:rPr>
                          <w:t>Resistance of an Ins. Tin c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설명선 1 306" fillcolor="white" stroked="t" o:allowincell="f" style="position:absolute;left:4302;top:1217;width:2761;height:399;mso-wrap-style:square;v-text-anchor:middle;mso-position-horizontal-relative:char;mso-position-vertical-relative:page" type="_x0000_t47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Malgun Gothic" w:hAnsi="Malgun Gothic" w:eastAsia="Malgun Gothic" w:cs="Times New Roman"/>
                            <w:color w:val="auto"/>
                            <w:lang w:val="en-US" w:eastAsia="ko-KR" w:bidi="ar-SA"/>
                          </w:rPr>
                          <w:t>Resistance of an Ins. Tin cable 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Exact behavior of cables and generators</w:t>
      </w:r>
    </w:p>
    <w:p>
      <w:pPr>
        <w:pStyle w:val="ListParagraph"/>
        <w:spacing w:lineRule="auto" w:line="240" w:before="0" w:after="0"/>
        <w:ind w:left="0" w:firstLine="10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As mentioned above, cables </w:t>
      </w:r>
      <w:r>
        <w:rPr>
          <w:rFonts w:eastAsia="함초롬돋움;Arial Unicode MS" w:cs="함초롬돋움;Arial Unicode MS" w:ascii="함초롬돋움;Arial Unicode MS" w:hAnsi="함초롬돋움;Arial Unicode MS"/>
          <w:b/>
          <w:szCs w:val="20"/>
        </w:rPr>
        <w:t>must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observe Kirchhoff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s Law and Ohm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s Law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Resistance of cables is calculated block by block. Visually half a block length is calculated half the resistance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Generators will try to output 32V, except Nuclear Reactors. (Nuclear Reactor will try to output as high voltage as it doesn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t burn the circuitry.)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Maximum voltage the generators can output is 8192V for Nuclear Reactors, and 32V for the other generators.</w:t>
      </w:r>
    </w:p>
    <w:p>
      <w:pPr>
        <w:pStyle w:val="Normal"/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Every generator never output negative voltag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Examples (#2)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(I consider that the resistance of a block of insulated tin cable is 100m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Ω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.)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6400" cy="1497330"/>
                <wp:effectExtent l="0" t="0" r="0" b="0"/>
                <wp:docPr id="5" name="Canvas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97240"/>
                          <a:chOff x="0" y="0"/>
                          <a:chExt cx="5486400" cy="1497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149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69960" y="66600"/>
                            <a:ext cx="60768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7680" cy="60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9840" y="136080"/>
                              <a:ext cx="295200" cy="13572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03920"/>
                              <a:ext cx="388800" cy="17640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9960" y="680760"/>
                            <a:ext cx="60768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5520" y="1094760"/>
                            <a:ext cx="388080" cy="192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821520"/>
                            <a:ext cx="388080" cy="192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259200"/>
                            <a:ext cx="41580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7640" y="902880"/>
                            <a:ext cx="645840" cy="18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8040" y="262800"/>
                            <a:ext cx="185400" cy="41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15200" y="115200"/>
                              <a:ext cx="415800" cy="185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1760" y="34200"/>
                              <a:ext cx="11628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8760" y="673200"/>
                            <a:ext cx="184680" cy="41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15560" y="115560"/>
                              <a:ext cx="415800" cy="184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0320" y="251280"/>
                              <a:ext cx="11628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4200" y="686520"/>
                            <a:ext cx="610920" cy="6102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83720"/>
                            <a:ext cx="7506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Malgun Gothic" w:hAnsi="Malgun Gothic" w:eastAsia="Malgun Gothic" w:cs="Times New Roman"/>
                                  <w:color w:val="auto"/>
                                  <w:lang w:val="en-US" w:eastAsia="ko-KR" w:bidi="ar-SA"/>
                                </w:rPr>
                                <w:t>Geothermal 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30" style="position:absolute;margin-left:0pt;margin-top:0pt;width:432pt;height:117.9pt" coordorigin="0,0" coordsize="8640,2358">
                <v:rect id="shape_0" stroked="f" o:allowincell="f" style="position:absolute;left:0;top:0;width:8639;height:2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그룹 293" style="position:absolute;left:1055;top:105;width:957;height:956">
                  <v:shape id="shape_0" fillcolor="white" stroked="t" o:allowincell="f" style="position:absolute;left:1055;top:105;width:956;height:9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rect id="shape_0" ID="양쪽 모서리가 둥근 사각형 297" coordsize="295441,136402" path="m68201,0l227240,0c264906,0,295441,30535,295441,68201l295441,136402l295441,136402l0,136402l0,136402l0,68201c0,30535,30535,0,68201,0xe" fillcolor="black" stroked="t" o:allowincell="f" style="position:absolute;left:1307;top:319;width:464;height:21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rect>
                  <v:rect id="shape_0" ID="양쪽 모서리가 둥근 사각형 307" coordsize="388433,176818" path="m88409,0l300024,0c348851,0,388433,39582,388433,88409l388433,176818l388433,176818l0,176818l0,176818l0,88409c0,39582,39582,0,88409,0xe" fillcolor="black" stroked="t" o:allowincell="f" style="position:absolute;left:1237;top:741;width:611;height:27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rect>
                </v:group>
                <v:shape id="shape_0" fillcolor="white" stroked="t" o:allowincell="f" style="position:absolute;left:1055;top:1072;width:956;height:9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roundrect id="shape_0" ID="모서리가 둥근 직사각형 35" fillcolor="black" stroked="t" o:allowincell="f" style="position:absolute;left:1237;top:1724;width:610;height:302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roundrect>
                <v:roundrect id="shape_0" ID="모서리가 둥근 직사각형 312" fillcolor="black" stroked="t" o:allowincell="f" style="position:absolute;left:1238;top:1294;width:610;height:30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roundrect>
                <v:shape id="shape_0" fillcolor="black" stroked="t" o:allowincell="f" style="position:absolute;left:2012;top:408;width:654;height:2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shape id="shape_0" fillcolor="black" stroked="t" o:allowincell="f" style="position:absolute;left:2012;top:1422;width:1016;height:2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group id="shape_0" alt="그룹 319" style="position:absolute;left:2192;top:468;width:655;height:420">
                  <v:shape id="shape_0" fillcolor="black" stroked="t" o:allowincell="f" style="position:absolute;left:2194;top:595;width:654;height:291;mso-wrap-style:square;v-text-anchor:middle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2441;top:468;width:182;height:204;mso-wrap-style:square;v-text-anchor:middle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alt="그룹 322" style="position:absolute;left:2193;top:1242;width:655;height:419">
                  <v:shape id="shape_0" fillcolor="black" stroked="t" o:allowincell="f" style="position:absolute;left:2195;top:1242;width:654;height:290;mso-wrap-style:square;v-text-anchor:middle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2440;top:1456;width:182;height:204;mso-wrap-style:square;v-text-anchor:middle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shape id="shape_0" fillcolor="#f79646" stroked="t" o:allowincell="f" style="position:absolute;left:3030;top:1081;width:961;height:9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#974706" weight="25560" joinstyle="miter" endcap="flat"/>
                  <w10:wrap type="none"/>
                </v:shape>
                <v:shape id="shape_0" stroked="f" o:allowincell="f" style="position:absolute;left:0;top:1234;width:1181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Malgun Gothic" w:hAnsi="Malgun Gothic" w:eastAsia="Malgun Gothic" w:cs="Times New Roman"/>
                            <w:color w:val="auto"/>
                            <w:lang w:val="en-US" w:eastAsia="ko-KR" w:bidi="ar-SA"/>
                          </w:rPr>
                          <w:t>Geothermal Gen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6400" cy="1837055"/>
                <wp:effectExtent l="0" t="0" r="0" b="0"/>
                <wp:docPr id="6" name="Canvas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37080"/>
                          <a:chOff x="0" y="0"/>
                          <a:chExt cx="5486400" cy="1837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83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4440" y="132120"/>
                            <a:ext cx="1320840" cy="7894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51720"/>
                              <a:ext cx="30996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800" y="661680"/>
                              <a:ext cx="11808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0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3480" y="64080"/>
                              <a:ext cx="2268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640" y="17388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920" y="17784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77840"/>
                              <a:ext cx="3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840" y="64440"/>
                              <a:ext cx="262800" cy="226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479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65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64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947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4192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862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7480" y="286200"/>
                              <a:ext cx="11808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12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01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80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1000"/>
                              <a:ext cx="44568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1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39960"/>
                              <a:ext cx="40212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6k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280" y="0"/>
                              <a:ext cx="3823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1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440" y="982440"/>
                            <a:ext cx="1320840" cy="78876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51000"/>
                              <a:ext cx="30996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800" y="660960"/>
                              <a:ext cx="11808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0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3480" y="64800"/>
                              <a:ext cx="22680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17388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920" y="17784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77840"/>
                              <a:ext cx="3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840" y="64440"/>
                              <a:ext cx="262800" cy="226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Gulim;굴림" w:hAnsi="Gulim;굴림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tIns="29880" bIns="29880" anchor="ctr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7360" y="1479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065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64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947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4192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854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7480" y="285480"/>
                              <a:ext cx="11808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12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00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01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2780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1000"/>
                              <a:ext cx="44568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2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20" y="74880"/>
                              <a:ext cx="4748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6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480k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280" y="0"/>
                              <a:ext cx="3823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2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4920" y="411480"/>
                            <a:ext cx="13140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5508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920"/>
                              <a:ext cx="1306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80"/>
                              <a:ext cx="130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240"/>
                              <a:ext cx="1306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130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1306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91880"/>
                              <a:ext cx="748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4920" y="814680"/>
                            <a:ext cx="13140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5508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920"/>
                              <a:ext cx="1306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80"/>
                              <a:ext cx="130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306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30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"/>
                              <a:ext cx="1306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91160"/>
                              <a:ext cx="748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9800" y="6357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5400" y="683280"/>
                            <a:ext cx="223560" cy="13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9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720"/>
                              <a:ext cx="36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720"/>
                              <a:ext cx="3060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20"/>
                              <a:ext cx="399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720"/>
                              <a:ext cx="1908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20"/>
                              <a:ext cx="2988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55800"/>
                              <a:ext cx="32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29800" y="7390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7360" y="352440"/>
                            <a:ext cx="2620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560" y="8640"/>
                              <a:ext cx="9900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62280"/>
                              <a:ext cx="1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980280"/>
                            <a:ext cx="262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560" y="8640"/>
                              <a:ext cx="9900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6228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960" y="684000"/>
                            <a:ext cx="2059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920" y="8640"/>
                              <a:ext cx="9900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22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4520" y="666000"/>
                            <a:ext cx="961920" cy="3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64800"/>
                              <a:ext cx="2084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5000" y="1692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9680" y="276840"/>
                              <a:ext cx="11736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2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9360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1772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440" y="64800"/>
                              <a:ext cx="208440" cy="20844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20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880" y="55440"/>
                              <a:ext cx="3600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40k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0"/>
                              <a:ext cx="3888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0"/>
                                    <w:szCs w:val="14"/>
                                    <w:rFonts w:ascii="함초롬돋움;Arial Unicode MS" w:hAnsi="함초롬돋움;Arial Unicode MS" w:eastAsia="Malgun Gothic" w:cs="Times New Roman"/>
                                    <w:color w:val="auto"/>
                                    <w:lang w:val="en-US" w:eastAsia="ko-KR" w:bidi="ar-SA"/>
                                  </w:rPr>
                                  <w:t>3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88720" y="408240"/>
                            <a:ext cx="532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함초롬돋움;Arial Unicode MS" w:hAnsi="함초롬돋움;Arial Unicode MS" w:eastAsia="함초롬돋움;Arial Unicode MS" w:cs="함초롬돋움;Arial Unicode MS"/>
                                  <w:color w:val="auto"/>
                                  <w:lang w:val="en-US" w:eastAsia="ko-KR" w:bidi="ar-SA"/>
                                </w:rPr>
                                <w:t>150m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777240"/>
                            <a:ext cx="474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함초롬돋움;Arial Unicode MS" w:hAnsi="함초롬돋움;Arial Unicode MS" w:eastAsia="함초롬돋움;Arial Unicode MS" w:cs="함초롬돋움;Arial Unicode MS"/>
                                  <w:color w:val="auto"/>
                                  <w:lang w:val="en-US" w:eastAsia="ko-KR" w:bidi="ar-SA"/>
                                </w:rPr>
                                <w:t>50m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484560"/>
                            <a:ext cx="4748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함초롬돋움;Arial Unicode MS" w:hAnsi="함초롬돋움;Arial Unicode MS" w:eastAsia="함초롬돋움;Arial Unicode MS" w:cs="함초롬돋움;Arial Unicode MS"/>
                                  <w:color w:val="auto"/>
                                  <w:lang w:val="en-US" w:eastAsia="ko-KR" w:bidi="ar-SA"/>
                                </w:rPr>
                                <w:t>50m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eastAsia="함초롬돋움;Arial Unicode MS" w:ascii="Gulim;굴림" w:hAnsi="Gulim;굴림" w:cs="Gulim;굴림"/>
                                  <w:color w:val="auto"/>
                                  <w:lang w:val="en-US" w:eastAsia="ko-K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5680" y="718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38" style="position:absolute;margin-left:0pt;margin-top:0pt;width:432pt;height:144.65pt" coordorigin="0,0" coordsize="8640,2893">
                <v:rect id="shape_0" stroked="f" o:allowincell="f" style="position:absolute;left:0;top:0;width:8639;height:28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그룹 39" style="position:absolute;left:243;top:208;width:2079;height:1242">
                  <v:oval id="shape_0" ID="타원 328" fillcolor="white" stroked="t" o:allowincell="f" style="position:absolute;left:352;top:762;width:487;height:48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oval>
                  <v:group id="shape_0" alt="그룹 329" style="position:absolute;left:501;top:1250;width:185;height:200">
                    <v:line id="shape_0" from="595,1250" to="595,1376" ID="직선 연결선 34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,1377" to="686,1377" ID="직선 연결선 35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,1410" to="668,1410" ID="직선 연결선 3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,1451" to="638,1451" ID="직선 연결선 3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21;top:309;width:356;height:35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597,482" to="597,760" ID="직선 연결선 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6,488" to="720,488" ID="직선 연결선 3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488" to="1628,488" ID="직선 연결선 3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334" fillcolor="white" stroked="t" o:allowincell="f" style="position:absolute;left:1601;top:309;width:413;height:356;mso-wrap-style:none;v-text-anchor:middle;rotation:27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987,441" to="2322,441" ID="직선 연결선 3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376" to="2322,376" ID="직선 연결선 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310" to="2322,310" ID="직선 연결선 3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515" to="2322,515" ID="직선 연결선 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589" to="2322,589" ID="직선 연결선 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659" to="2322,659" ID="직선 연결선 3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341" style="position:absolute;left:806;top:659;width:185;height:200">
                    <v:line id="shape_0" from="901,659" to="901,785" ID="직선 연결선 34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,786" to="991,786" ID="직선 연결선 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,819" to="973,819" ID="직선 연결선 3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,860" to="943,860" ID="직선 연결선 34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3;top:761;width:701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1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;top:271;width:632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6k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;top:208;width:601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1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그룹 353" style="position:absolute;left:243;top:1547;width:2079;height:1241">
                  <v:oval id="shape_0" ID="타원 354" fillcolor="white" stroked="t" o:allowincell="f" style="position:absolute;left:352;top:2100;width:487;height:48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oval>
                  <v:group id="shape_0" alt="그룹 355" style="position:absolute;left:501;top:2588;width:185;height:200">
                    <v:line id="shape_0" from="595,2588" to="595,2714" ID="직선 연결선 3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,2715" to="686,2715" ID="직선 연결선 3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,2748" to="668,2748" ID="직선 연결선 3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,2789" to="638,2789" ID="직선 연결선 37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21;top:1649;width:356;height:35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597,1821" to="597,2099" ID="직선 연결선 3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6,1827" to="720,1827" ID="직선 연결선 3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1827" to="1628,1827" ID="직선 연결선 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360" fillcolor="white" stroked="t" o:allowincell="f" style="position:absolute;left:1601;top:1648;width:413;height:356;mso-wrap-style:square;v-text-anchor:middle;rotation:27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Gulim;굴림" w:hAnsi="Gulim;굴림" w:eastAsia="Malgun Gothic" w:cs="Times New Roman"/>
                              <w:color w:val="auto"/>
                              <w:lang w:val="en-US" w:eastAsia="ko-K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987,1780" to="2322,1780" ID="직선 연결선 3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715" to="2322,1715" ID="직선 연결선 3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649" to="2322,1649" ID="직선 연결선 3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854" to="2322,1854" ID="직선 연결선 3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928" to="2322,1928" ID="직선 연결선 3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997" to="2322,1997" ID="직선 연결선 3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367" style="position:absolute;left:806;top:1997;width:185;height:200">
                    <v:line id="shape_0" from="901,1997" to="901,2123" ID="직선 연결선 37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,2124" to="991,2124" ID="직선 연결선 37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,2157" to="973,2157" ID="직선 연결선 3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,2198" to="943,2198" ID="직선 연결선 37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3;top:2100;width:70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2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1665;width:747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6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480k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;top:1547;width:601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2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그룹 379" style="position:absolute;left:2606;top:648;width:206;height:352">
                  <v:line id="shape_0" from="2726,648" to="2812,702" ID="직선 연결선 3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703" to="2811,759" ID="직선 연결선 3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760" to="2811,807" ID="직선 연결선 3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809" to="2811,871" ID="직선 연결선 38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873" to="2811,902" ID="직선 연결선 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903" to="2811,949" ID="직선 연결선 3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7,950" to="2724,1000" ID="직선 연결선 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387" style="position:absolute;left:2606;top:1283;width:206;height:351">
                  <v:line id="shape_0" from="2726,1283" to="2812,1337" ID="직선 연결선 3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338" to="2811,1394" ID="직선 연결선 3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395" to="2811,1442" ID="직선 연결선 3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443" to="2811,1505" ID="직선 연결선 3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507" to="2811,1536" ID="직선 연결선 3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537" to="2811,1583" ID="직선 연결선 3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7,1584" to="2724,1634" ID="직선 연결선 3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24,1001" to="2724,1281" ID="직선 연결선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그룹 395" style="position:absolute;left:2843;top:1076;width:351;height:206">
                  <v:line id="shape_0" from="2843,1076" to="2897,1162" ID="직선 연결선 3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1077" to="2954,1282" ID="직선 연결선 3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1077" to="3002,1282" ID="직선 연결선 3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1077" to="3065,1282" ID="직선 연결선 3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7,1077" to="3096,1282" ID="직선 연결선 4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7,1077" to="3143,1282" ID="직선 연결선 4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4,1164" to="3194,1281" ID="직선 연결선 4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24,1164" to="2841,1164" ID="직선 연결선 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그룹 403" style="position:absolute;left:2311;top:555;width:412;height:155">
                  <v:line id="shape_0" from="2311,653" to="2421,653" ID="직선 연결선 4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405" fillcolor="white" stroked="t" o:allowincell="f" style="position:absolute;left:2408;top:569;width:155;height:127;mso-wrap-style:none;v-text-anchor:middle;rotation:9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51,555" to="2551,710" ID="직선 연결선 4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51,653" to="2723,653" ID="직선 연결선 4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408" style="position:absolute;left:2311;top:1544;width:413;height:155">
                  <v:line id="shape_0" from="2311,1642" to="2421,1642" ID="직선 연결선 4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410" fillcolor="white" stroked="t" o:allowincell="f" style="position:absolute;left:2408;top:1558;width:155;height:127;mso-wrap-style:none;v-text-anchor:middle;rotation:9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51,1544" to="2551,1699" ID="직선 연결선 4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51,1642" to="2724,1642" ID="직선 연결선 4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413" style="position:absolute;left:3195;top:1077;width:323;height:155">
                  <v:line id="shape_0" from="3195,1175" to="3305,1175" ID="직선 연결선 4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이등변 삼각형 415" fillcolor="white" stroked="t" o:allowincell="f" style="position:absolute;left:3293;top:1091;width:155;height:127;mso-wrap-style:none;v-text-anchor:middle;rotation:9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35,1077" to="3435,1232" ID="직선 연결선 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35,1175" to="3518,1175" ID="직선 연결선 4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그룹 42" style="position:absolute;left:3519;top:1049;width:1515;height:620">
                  <v:shape id="shape_0" fillcolor="white" stroked="t" o:allowincell="f" style="position:absolute;left:4111;top:1151;width:327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4440,1315" to="4945,1315" ID="직선 연결선 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그룹 421" style="position:absolute;left:4164;top:1485;width:184;height:184">
                    <v:line id="shape_0" from="4258,1485" to="4258,1601" ID="직선 연결선 4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4,1602" to="4348,1602" ID="직선 연결선 4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8,1632" to="4330,1632" ID="직선 연결선 4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4,1670" to="4299,1670" ID="직선 연결선 43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현 422" coordsize="208660,208647" path="m105386,208642c67990,209021,33251,189355,14333,157096c-4587,124835,-4789,84915,13803,52464c32394,20015,66931,-1,104330,-1l105386,208642xe" fillcolor="black" stroked="t" o:allowincell="f" style="position:absolute;left:3932;top:1151;width:327;height:32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5560" joinstyle="miter" endcap="flat"/>
                    <w10:wrap type="none"/>
                  </v:rect>
                  <v:line id="shape_0" from="3519,1168" to="4024,1168" ID="직선 연결선 4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1315" to="4024,1315" ID="직선 연결선 4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1240" to="4024,1240" ID="직선 연결선 4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1398" to="4024,1398" ID="직선 연결선 4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1472" to="4024,1472" ID="직선 연결선 4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91;top:1136;width:566;height:3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12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40k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2;top:1049;width:611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0"/>
                              <w:szCs w:val="14"/>
                              <w:rFonts w:ascii="함초롬돋움;Arial Unicode MS" w:hAnsi="함초롬돋움;Arial Unicode MS" w:eastAsia="Malgun Gothic" w:cs="Times New Roman"/>
                              <w:color w:val="auto"/>
                              <w:lang w:val="en-US" w:eastAsia="ko-KR" w:bidi="ar-SA"/>
                            </w:rPr>
                            <w:t>3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72;top:643;width:838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함초롬돋움;Arial Unicode MS" w:hAnsi="함초롬돋움;Arial Unicode MS" w:eastAsia="함초롬돋움;Arial Unicode MS" w:cs="함초롬돋움;Arial Unicode MS"/>
                            <w:color w:val="auto"/>
                            <w:lang w:val="en-US" w:eastAsia="ko-KR" w:bidi="ar-SA"/>
                          </w:rPr>
                          <w:t>150m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0;top:1224;width:747;height:3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함초롬돋움;Arial Unicode MS" w:hAnsi="함초롬돋움;Arial Unicode MS" w:eastAsia="함초롬돋움;Arial Unicode MS" w:cs="함초롬돋움;Arial Unicode MS"/>
                            <w:color w:val="auto"/>
                            <w:lang w:val="en-US" w:eastAsia="ko-KR" w:bidi="ar-SA"/>
                          </w:rPr>
                          <w:t>50m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763;width:747;height:35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함초롬돋움;Arial Unicode MS" w:hAnsi="함초롬돋움;Arial Unicode MS" w:eastAsia="함초롬돋움;Arial Unicode MS" w:cs="함초롬돋움;Arial Unicode MS"/>
                            <w:color w:val="auto"/>
                            <w:lang w:val="en-US" w:eastAsia="ko-KR" w:bidi="ar-SA"/>
                          </w:rPr>
                          <w:t>50m</w:t>
                        </w:r>
                        <w:r>
                          <w:rPr>
                            <w:sz w:val="16"/>
                            <w:kern w:val="0"/>
                            <w:szCs w:val="16"/>
                            <w:rFonts w:eastAsia="함초롬돋움;Arial Unicode MS" w:ascii="Gulim;굴림" w:hAnsi="Gulim;굴림" w:cs="Gulim;굴림"/>
                            <w:color w:val="auto"/>
                            <w:lang w:val="en-US" w:eastAsia="ko-K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타원 45" fillcolor="black" stroked="t" o:allowincell="f" style="position:absolute;left:2686;top:1132;width:70;height:70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 define some parameters: Va, Vb, Ia, Ib, Vj, If, Vf, Pf.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Va: Voltage the Generator outputs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Vb: Voltage the Geothermal Generator outputs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a: Current the Generator outputs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b: Current the Geothermal Generator outputs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Vj: Voltage at the 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junction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 xml:space="preserve"> (small black circle)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f: Current the Batbox inputs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Vf: Voltage the Batbox inputs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Pf: Power the Batbox inputs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Both generators try to output 32V: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f the Geothermal Generator outputs exactly 32V, the Generator must output approximately 32.01560216V to observe Kirchhoff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s Law and Ohm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s Law. But the Generator can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t because it can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’</w:t>
      </w: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t output voltage more than 32V.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So the Generator outputs exactly 32V. The parameters must (approximately) be: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Va = 32V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Vb = 31.98439025V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a = 312.5mA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b = 625.3050267mA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Vj = 31.953125V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If = 937.8050267mA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Vf = 31.90623475V</w:t>
      </w:r>
    </w:p>
    <w:p>
      <w:pPr>
        <w:pStyle w:val="ListParagraph"/>
        <w:spacing w:lineRule="auto" w:line="240" w:before="0" w:after="0"/>
        <w:ind w:left="0" w:hanging="0"/>
        <w:rPr>
          <w:rFonts w:ascii="함초롬돋움;Arial Unicode MS" w:hAnsi="함초롬돋움;Arial Unicode MS" w:eastAsia="함초롬돋움;Arial Unicode MS" w:cs="함초롬돋움;Arial Unicode MS"/>
          <w:szCs w:val="20"/>
        </w:rPr>
      </w:pPr>
      <w:r>
        <w:rPr>
          <w:rFonts w:eastAsia="함초롬돋움;Arial Unicode MS" w:cs="함초롬돋움;Arial Unicode MS" w:ascii="함초롬돋움;Arial Unicode MS" w:hAnsi="함초롬돋움;Arial Unicode MS"/>
          <w:szCs w:val="20"/>
        </w:rPr>
        <w:t>Pf = 29.92182733W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함초롬돋움">
    <w:altName w:val="Arial Unicode MS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Gulim;굴림" w:hAnsi="Gulim;굴림" w:eastAsia="Gulim;굴림" w:cs="Gulim;굴림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4:24:00Z</dcterms:created>
  <dc:creator>Registered User</dc:creator>
  <dc:description/>
  <dc:language>en-US</dc:language>
  <cp:lastModifiedBy>User</cp:lastModifiedBy>
  <dcterms:modified xsi:type="dcterms:W3CDTF">2014-01-25T14:24:00Z</dcterms:modified>
  <cp:revision>2</cp:revision>
  <dc:subject/>
  <dc:title/>
</cp:coreProperties>
</file>